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110-54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агујевц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27. и чланa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2. јуна  2019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69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АВИЛНИ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опун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авилника 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начину и поступку остваривања права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оришћење обележ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ог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аркинг места на јавним  паркиралиштима за особе са инвалидитетом и друга лиц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9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1.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69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вилнику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чину и поступку остваривања пра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ришћење обележен</w:t>
      </w:r>
      <w:r>
        <w:rPr>
          <w:rFonts w:cs="Arial" w:ascii="Arial" w:hAnsi="Arial"/>
          <w:bCs/>
          <w:sz w:val="22"/>
          <w:szCs w:val="22"/>
          <w:lang w:val="sr-RS"/>
        </w:rPr>
        <w:t>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аркинг места на јавним  паркиралиштима за особе са инвалидитетом и друга ли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‘’Службени лист града Крагујевца’’, број 19/17),  у даљем тексту: Правилник, </w:t>
      </w:r>
      <w:r>
        <w:rPr>
          <w:rFonts w:cs="Arial" w:ascii="Arial" w:hAnsi="Arial"/>
          <w:bCs/>
          <w:sz w:val="22"/>
          <w:szCs w:val="22"/>
        </w:rPr>
        <w:t xml:space="preserve"> после  члана 19.,  додаје се  нови члан који глас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bCs/>
          <w:sz w:val="22"/>
          <w:szCs w:val="22"/>
        </w:rPr>
        <w:t>Члан  19а)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Изузетно, удружења инвалида могу остварити право на резервацију највише два </w:t>
      </w:r>
      <w:r>
        <w:rPr>
          <w:rFonts w:cs="Arial" w:ascii="Arial" w:hAnsi="Arial"/>
          <w:bCs/>
          <w:sz w:val="22"/>
          <w:szCs w:val="22"/>
        </w:rPr>
        <w:t>посебно обележена паркинг места на општим паркиралиштима у зони наплате паркирања, уколико обављају делатност хуманитарног карактера (удружења која окупљају особе са инвалидитетом и др.) у складу са саобраћајно-техничким условима Предузећа које обавља комуналну делатност управљања  јавним паркиралиштим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Удружење инвалида за остваривање права на резервацију паркинг места на  општим паркиралиштима  подноси захтев  Предузећу из става 1. овог члан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Уз захте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 подносе  следећи докази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 фотокопија решења  Агенције за привредне регистре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- мишљење Градске управе за здравствену и социјалну заштиту да удружење обавља делатност хуманитарног каракте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-  доказ о постојању саобраћајно-техничких услова у зони наплате паркира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О праву на резервацију  паркинг места на општим паркиралиштима одлучује Решењем Предузеће из става 1. овог члана у року од 60 дана од дана подношења захтева.</w:t>
      </w:r>
      <w:r>
        <w:rPr>
          <w:rFonts w:cs="Arial" w:ascii="Arial" w:hAnsi="Arial"/>
          <w:sz w:val="22"/>
          <w:szCs w:val="22"/>
          <w:lang w:val="ru-RU"/>
        </w:rPr>
        <w:t xml:space="preserve"> ''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Члан 2.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авилник ступа на снагу наредног дана од дана објављивања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опу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авилника о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чину и поступку остваривања пра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ришћење обележен</w:t>
      </w:r>
      <w:r>
        <w:rPr>
          <w:rFonts w:cs="Arial" w:ascii="Arial" w:hAnsi="Arial"/>
          <w:bCs/>
          <w:sz w:val="22"/>
          <w:szCs w:val="22"/>
          <w:lang w:val="sr-RS"/>
        </w:rPr>
        <w:t>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аркинг места на јавним  паркиралиштима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Правилник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 2. став  1. тачка</w:t>
      </w:r>
      <w:r>
        <w:rPr>
          <w:rFonts w:cs="Arial" w:ascii="Arial" w:hAnsi="Arial"/>
          <w:sz w:val="22"/>
          <w:szCs w:val="22"/>
        </w:rPr>
        <w:t xml:space="preserve"> 27. и члану 32. Одлуке </w:t>
      </w:r>
      <w:r>
        <w:rPr>
          <w:rFonts w:cs="Arial" w:ascii="Arial" w:hAnsi="Arial"/>
          <w:sz w:val="22"/>
          <w:szCs w:val="22"/>
          <w:lang w:val="ru-RU"/>
        </w:rPr>
        <w:t>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</w:t>
      </w:r>
      <w:r>
        <w:rPr>
          <w:rFonts w:cs="Arial" w:ascii="Arial" w:hAnsi="Arial"/>
          <w:sz w:val="22"/>
          <w:szCs w:val="22"/>
        </w:rPr>
        <w:t xml:space="preserve">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</w:t>
      </w:r>
      <w:r>
        <w:rPr>
          <w:rFonts w:cs="Arial" w:ascii="Arial" w:hAnsi="Arial"/>
          <w:sz w:val="22"/>
          <w:szCs w:val="22"/>
          <w:lang w:val="sr-CS"/>
        </w:rPr>
        <w:t xml:space="preserve">и друге послов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  <w:lang w:val="sr-CS"/>
        </w:rPr>
        <w:t>законом</w:t>
      </w:r>
      <w:r>
        <w:rPr>
          <w:rFonts w:cs="Arial" w:ascii="Arial" w:hAnsi="Arial"/>
          <w:sz w:val="22"/>
          <w:szCs w:val="22"/>
        </w:rPr>
        <w:t>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Градско веће у вршењу послова из своје надлежности доноси и правилнике у складу са законом, Статутом, Одлуком о Градском већу и Пословником о раду Градског већ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злог за доношење Правилника садржан је у потреби прописивања поступка остваривања права на резервацију паркинг места на општим паркиралиштима за удружења инвалида у складу са Одлуком о јавним паркиралиштима  (</w:t>
      </w:r>
      <w:r>
        <w:rPr>
          <w:rFonts w:cs="Arial" w:ascii="Arial" w:hAnsi="Arial"/>
          <w:sz w:val="22"/>
          <w:szCs w:val="22"/>
          <w:lang w:val="ru-RU"/>
        </w:rPr>
        <w:t>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. 18/14-пречишћен текст, 21/15, 29/15, 14/17 и 11/18)</w:t>
      </w:r>
      <w:r>
        <w:rPr>
          <w:rFonts w:cs="Arial" w:ascii="Arial" w:hAnsi="Arial"/>
          <w:sz w:val="22"/>
          <w:szCs w:val="22"/>
        </w:rPr>
        <w:t xml:space="preserve"> и Решењем о јавним паркиралиштима 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’’,бр.  36/15, 40/15,12/16, 26/16, 24/17 и 31/1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3:00Z</dcterms:created>
  <dc:creator>Milos Boric</dc:creator>
  <dc:description/>
  <cp:keywords/>
  <dc:language>en-US</dc:language>
  <cp:lastModifiedBy>hhhggrreeww</cp:lastModifiedBy>
  <cp:lastPrinted>2019-06-11T12:36:00Z</cp:lastPrinted>
  <dcterms:modified xsi:type="dcterms:W3CDTF">2019-06-12T11:50:00Z</dcterms:modified>
  <cp:revision>85</cp:revision>
  <dc:subject/>
  <dc:title/>
</cp:coreProperties>
</file>